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 M M INSTITUTE OF POSTGRADUATE STUDIES</w:t>
      </w:r>
    </w:p>
    <w:p>
      <w:pPr>
        <w:pStyle w:val="Normal"/>
        <w:jc w:val="center"/>
        <w:rPr/>
      </w:pPr>
      <w:r>
        <w:rPr>
          <w:sz w:val="22"/>
        </w:rPr>
        <w:t>(Affiliated to Sri Venkateswara University, Tirupati &amp; Approved by AICTE, New Delhi)</w:t>
      </w:r>
    </w:p>
    <w:p>
      <w:pPr>
        <w:pStyle w:val="Normal"/>
        <w:jc w:val="center"/>
        <w:rPr/>
      </w:pPr>
      <w:r>
        <w:rPr/>
        <w:t>RAMIREDDIPALLE, TIRUPATI-517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PARTMENT OF COMPUTER APPLICATIO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RTIFICA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GISTERED No: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This is to certify that __________________________________________ is a bonafied student of M C A (III Semester) course in our Institute.            The student has done the Lab work as per this record for the partial fulfillment of the requirements of the MCA course </w:t>
        <w:br/>
        <w:t>MCA 310P: MINOR PROJECT WORK</w:t>
      </w:r>
      <w:r>
        <w:rPr>
          <w:sz w:val="28"/>
          <w:u w:val="single"/>
        </w:rPr>
        <w:t xml:space="preserve"> </w:t>
      </w:r>
      <w:r>
        <w:rPr>
          <w:sz w:val="28"/>
        </w:rPr>
        <w:t>during the III semester of the academic year 2024 - 2025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1815</wp:posOffset>
            </wp:positionH>
            <wp:positionV relativeFrom="paragraph">
              <wp:posOffset>167005</wp:posOffset>
            </wp:positionV>
            <wp:extent cx="1884045" cy="1501775"/>
            <wp:effectExtent l="0" t="0" r="0" b="0"/>
            <wp:wrapTight wrapText="bothSides">
              <wp:wrapPolygon edited="0">
                <wp:start x="9824" y="0"/>
                <wp:lineTo x="8847" y="99"/>
                <wp:lineTo x="6169" y="1323"/>
                <wp:lineTo x="4705" y="3257"/>
                <wp:lineTo x="3733" y="4887"/>
                <wp:lineTo x="3163" y="6518"/>
                <wp:lineTo x="2759" y="8149"/>
                <wp:lineTo x="2759" y="11407"/>
                <wp:lineTo x="3082" y="13037"/>
                <wp:lineTo x="3733" y="14668"/>
                <wp:lineTo x="-81" y="14872"/>
                <wp:lineTo x="-81" y="15076"/>
                <wp:lineTo x="485" y="16299"/>
                <wp:lineTo x="-81" y="18541"/>
                <wp:lineTo x="-2" y="18640"/>
                <wp:lineTo x="2919" y="19557"/>
                <wp:lineTo x="2919" y="20068"/>
                <wp:lineTo x="18348" y="20068"/>
                <wp:lineTo x="18348" y="19557"/>
                <wp:lineTo x="21272" y="18744"/>
                <wp:lineTo x="21516" y="18541"/>
                <wp:lineTo x="21192" y="17930"/>
                <wp:lineTo x="20785" y="16299"/>
                <wp:lineTo x="21516" y="14975"/>
                <wp:lineTo x="21353" y="14872"/>
                <wp:lineTo x="17699" y="14668"/>
                <wp:lineTo x="18186" y="13037"/>
                <wp:lineTo x="18512" y="11407"/>
                <wp:lineTo x="18672" y="9776"/>
                <wp:lineTo x="18512" y="8149"/>
                <wp:lineTo x="18186" y="6518"/>
                <wp:lineTo x="17619" y="4887"/>
                <wp:lineTo x="16645" y="3257"/>
                <wp:lineTo x="15427" y="1830"/>
                <wp:lineTo x="15262" y="1323"/>
                <wp:lineTo x="12501" y="99"/>
                <wp:lineTo x="11527" y="0"/>
                <wp:lineTo x="98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HEAD                                                    </w:t>
        <w:tab/>
        <w:t xml:space="preserve">      Project Gu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6985</wp:posOffset>
                </wp:positionV>
                <wp:extent cx="5257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55pt" to="414.5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ttend and submitted for the University Practical Examinatio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Signature(s) of the Examiners:</w:t>
        <w:tab/>
        <w:t>1.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External Examiner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6"/>
        </w:rPr>
      </w:pPr>
      <w:r>
        <w:rPr>
          <w:sz w:val="28"/>
        </w:rPr>
        <w:br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2.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Internal Examiner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COLLEGE SEAL</w:t>
      </w:r>
    </w:p>
    <w:sectPr>
      <w:type w:val="nextPage"/>
      <w:pgSz w:w="11906" w:h="16838"/>
      <w:pgMar w:left="1797" w:right="1418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5:47:00Z</dcterms:created>
  <dc:creator>REDDY</dc:creator>
  <dc:description/>
  <cp:keywords/>
  <dc:language>en-US</dc:language>
  <cp:lastModifiedBy>KMMIPS</cp:lastModifiedBy>
  <cp:lastPrinted>2006-12-23T21:19:00Z</cp:lastPrinted>
  <dcterms:modified xsi:type="dcterms:W3CDTF">2025-01-27T08:28:00Z</dcterms:modified>
  <cp:revision>10</cp:revision>
  <dc:subject/>
  <dc:title>K M M INSTITUTE OF POST GRADUATE STUDIES</dc:title>
</cp:coreProperties>
</file>