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 Report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n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32"/>
        </w:rPr>
        <w:t>Development of E-Facult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/>
        <w:t xml:space="preserve">Prepared in partial fulfillment of the requirement of MCA  310P: </w:t>
      </w:r>
      <w:r>
        <w:rPr>
          <w:b/>
        </w:rPr>
        <w:t>Minor Project Work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1</w:t>
      </w:r>
    </w:p>
    <w:p>
      <w:pPr>
        <w:pStyle w:val="Normal"/>
        <w:jc w:val="center"/>
        <w:rPr/>
      </w:pPr>
      <w:r>
        <w:rPr/>
        <w:t>(Regd.No. 2313102)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 xml:space="preserve">STUDENT2 </w:t>
      </w:r>
    </w:p>
    <w:p>
      <w:pPr>
        <w:pStyle w:val="Normal"/>
        <w:spacing w:lineRule="auto" w:line="480"/>
        <w:jc w:val="center"/>
        <w:rPr/>
      </w:pPr>
      <w:r>
        <w:rPr/>
        <w:t>(Regd.No. 2313102)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785</wp:posOffset>
            </wp:positionH>
            <wp:positionV relativeFrom="paragraph">
              <wp:posOffset>219075</wp:posOffset>
            </wp:positionV>
            <wp:extent cx="2523490" cy="2011680"/>
            <wp:effectExtent l="0" t="0" r="0" b="0"/>
            <wp:wrapTight wrapText="bothSides">
              <wp:wrapPolygon edited="0">
                <wp:start x="9255" y="0"/>
                <wp:lineTo x="8133" y="175"/>
                <wp:lineTo x="4767" y="2300"/>
                <wp:lineTo x="4627" y="3008"/>
                <wp:lineTo x="3224" y="5664"/>
                <wp:lineTo x="2663" y="8496"/>
                <wp:lineTo x="2663" y="11329"/>
                <wp:lineTo x="3364" y="14162"/>
                <wp:lineTo x="-2" y="14870"/>
                <wp:lineTo x="-138" y="15047"/>
                <wp:lineTo x="419" y="16995"/>
                <wp:lineTo x="-138" y="18588"/>
                <wp:lineTo x="-2" y="18765"/>
                <wp:lineTo x="2803" y="19828"/>
                <wp:lineTo x="2803" y="20182"/>
                <wp:lineTo x="18512" y="20182"/>
                <wp:lineTo x="18512" y="19828"/>
                <wp:lineTo x="21458" y="18765"/>
                <wp:lineTo x="21600" y="18411"/>
                <wp:lineTo x="20756" y="16995"/>
                <wp:lineTo x="21600" y="15224"/>
                <wp:lineTo x="21600" y="14870"/>
                <wp:lineTo x="17951" y="14162"/>
                <wp:lineTo x="18653" y="11329"/>
                <wp:lineTo x="18793" y="8496"/>
                <wp:lineTo x="18092" y="5664"/>
                <wp:lineTo x="16549" y="2477"/>
                <wp:lineTo x="13182" y="175"/>
                <wp:lineTo x="12201" y="0"/>
                <wp:lineTo x="9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partment of Computer Application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KMM INSTITUTE OF POSTGRADUATE STUDIE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Affiliated to Sri Venkateswara University, Tirupati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amiReddiPalle, TIRUPATI-517 1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anuary/February, 202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/>
      </w:pPr>
      <w:r>
        <w:rPr/>
        <w:t>A Report</w:t>
      </w:r>
    </w:p>
    <w:p>
      <w:pPr>
        <w:pStyle w:val="Normal"/>
        <w:spacing w:lineRule="auto" w:line="480"/>
        <w:jc w:val="center"/>
        <w:rPr/>
      </w:pPr>
      <w:r>
        <w:rPr/>
        <w:t>On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Development of E-Faculty</w:t>
      </w: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/>
        <w:t xml:space="preserve">Prepared in partial fulfillment of the requirement of MCA310P : </w:t>
      </w:r>
      <w:r>
        <w:rPr>
          <w:b/>
        </w:rPr>
        <w:t>Minor Project Work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1</w:t>
      </w:r>
    </w:p>
    <w:p>
      <w:pPr>
        <w:pStyle w:val="Normal"/>
        <w:jc w:val="center"/>
        <w:rPr/>
      </w:pPr>
      <w:r>
        <w:rPr/>
        <w:t>(Regd.No. 2313102)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 xml:space="preserve">STUDENT2 </w:t>
      </w:r>
    </w:p>
    <w:p>
      <w:pPr>
        <w:pStyle w:val="Normal"/>
        <w:spacing w:lineRule="auto" w:line="480"/>
        <w:jc w:val="center"/>
        <w:rPr/>
      </w:pPr>
      <w:r>
        <w:rPr/>
        <w:t>(Regd.No. 2313102)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sz w:val="26"/>
        </w:rPr>
        <w:t>Under the Guidance of &lt;</w:t>
      </w:r>
      <w:r>
        <w:rPr>
          <w:b/>
          <w:bCs/>
          <w:sz w:val="26"/>
        </w:rPr>
        <w:t>guide name&gt;</w:t>
      </w:r>
    </w:p>
    <w:p>
      <w:pPr>
        <w:pStyle w:val="Normal"/>
        <w:spacing w:lineRule="auto" w:line="480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0520</wp:posOffset>
            </wp:positionH>
            <wp:positionV relativeFrom="paragraph">
              <wp:posOffset>253365</wp:posOffset>
            </wp:positionV>
            <wp:extent cx="2447925" cy="1882140"/>
            <wp:effectExtent l="0" t="0" r="0" b="0"/>
            <wp:wrapTight wrapText="bothSides">
              <wp:wrapPolygon edited="0">
                <wp:start x="9255" y="0"/>
                <wp:lineTo x="8133" y="175"/>
                <wp:lineTo x="4767" y="2300"/>
                <wp:lineTo x="4627" y="3008"/>
                <wp:lineTo x="3224" y="5664"/>
                <wp:lineTo x="2663" y="8496"/>
                <wp:lineTo x="2663" y="11329"/>
                <wp:lineTo x="3364" y="14162"/>
                <wp:lineTo x="-2" y="14870"/>
                <wp:lineTo x="-138" y="15047"/>
                <wp:lineTo x="419" y="16995"/>
                <wp:lineTo x="-138" y="18588"/>
                <wp:lineTo x="-2" y="18765"/>
                <wp:lineTo x="2803" y="19828"/>
                <wp:lineTo x="2803" y="20182"/>
                <wp:lineTo x="18512" y="20182"/>
                <wp:lineTo x="18512" y="19828"/>
                <wp:lineTo x="21458" y="18765"/>
                <wp:lineTo x="21600" y="18411"/>
                <wp:lineTo x="20756" y="16995"/>
                <wp:lineTo x="21600" y="15224"/>
                <wp:lineTo x="21600" y="14870"/>
                <wp:lineTo x="17951" y="14162"/>
                <wp:lineTo x="18653" y="11329"/>
                <wp:lineTo x="18793" y="8496"/>
                <wp:lineTo x="18092" y="5664"/>
                <wp:lineTo x="16549" y="2477"/>
                <wp:lineTo x="13182" y="175"/>
                <wp:lineTo x="12201" y="0"/>
                <wp:lineTo x="92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partment of Computer Applications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2"/>
        </w:rPr>
        <w:t>KMM INSTITUTE OF POSTGRADUATE STUDIE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Affiliated to Sri Venkateswara University, Tirupati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amiReddiPalle, TIRUPATI-517 10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anuary/February, 2025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97" w:right="1134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2:00Z</dcterms:created>
  <dc:creator>REDDY</dc:creator>
  <dc:description/>
  <cp:keywords/>
  <dc:language>en-US</dc:language>
  <cp:lastModifiedBy>KMMIPS</cp:lastModifiedBy>
  <cp:lastPrinted>2006-12-23T21:59:00Z</cp:lastPrinted>
  <dcterms:modified xsi:type="dcterms:W3CDTF">2025-01-27T08:48:00Z</dcterms:modified>
  <cp:revision>23</cp:revision>
  <dc:subject/>
  <dc:title>A Report</dc:title>
</cp:coreProperties>
</file>